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520225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635737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90920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